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СОСТАВ КАДАСТРОВЫХ РАБО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6095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этапов работ, разрабатываемых и получаемых документов и материалов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готовительные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1. Сбор и изучение технической документации Заказчика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. Сбор и изучение каталогов координат пунктов опорной межевой сети (ОМС) и иных исходных геодезических пунктов</w:t>
            </w:r>
          </w:p>
        </w:tc>
      </w:tr>
      <w:tr>
        <w:trPr>
          <w:trHeight w:val="25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геодезической съем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1. Проведение геодезической съемки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2. Камеральная обработка геодезической съемки</w:t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бор и изучение сведений, предоставленных из ФГБУ «Земельной Кадастровой палаты по Республике Башкортостан» (заказ и получение кадастровых выписок на квартала земельного участка)</w:t>
            </w:r>
          </w:p>
        </w:tc>
      </w:tr>
      <w:tr>
        <w:trPr>
          <w:trHeight w:val="9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несение на карту координат по результатам, проведенной геодезической съемки и составление отчета по проведенной геодезической съемки для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Согласование отчета по проведенной геодезической съемки с Заказчиком   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редварительная подготовка по составлению технического пла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изучение технической документации Заказчика (при необходимости)</w:t>
            </w:r>
          </w:p>
        </w:tc>
      </w:tr>
      <w:tr>
        <w:trPr>
          <w:trHeight w:val="16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27" w:hanging="0"/>
              <w:rPr/>
            </w:pPr>
            <w:r>
              <w:rPr/>
              <w:t>Составление технического пла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1. Текстовая часть:                                                                          1)основание и цель выполнения работ;</w:t>
              <w:br/>
              <w:t>2)сведения о пунктах опорной межевой сети и  иной геодезической основы;</w:t>
              <w:br/>
              <w:t>3)организация, порядок производства и математической обработки геодезических или фотограмметрических измерений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2. Разбивочный чертеж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3. Согласование и утверждение технического плана с Заказчиком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4. Утверждение технического проекта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дастровый учет объекта недвижим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.1. Постановка на государственный кадастровый учет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2. Получение кадастровых паспортов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11:00Z</dcterms:created>
  <dc:creator>Юрист</dc:creator>
  <dc:description/>
  <dc:language>en-US</dc:language>
  <cp:lastModifiedBy>Мигранова Регина Фангизовна</cp:lastModifiedBy>
  <cp:lastPrinted>2012-11-08T14:13:00Z</cp:lastPrinted>
  <dcterms:modified xsi:type="dcterms:W3CDTF">2014-10-03T03:11:00Z</dcterms:modified>
  <cp:revision>2</cp:revision>
  <dc:subject/>
  <dc:title/>
</cp:coreProperties>
</file>